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mbria" w:hAnsi="Cambria" w:cs="Cambri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0260</wp:posOffset>
                </wp:positionH>
                <wp:positionV relativeFrom="paragraph">
                  <wp:posOffset>118745</wp:posOffset>
                </wp:positionV>
                <wp:extent cx="2564130" cy="1049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280" cy="10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3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%              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%              6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________       ________       ________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3.8pt;margin-top:9.35pt;width:201.85pt;height:8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3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%              5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%              6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%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________       ________       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1855</wp:posOffset>
                </wp:positionH>
                <wp:positionV relativeFrom="paragraph">
                  <wp:posOffset>368935</wp:posOffset>
                </wp:positionV>
                <wp:extent cx="125095" cy="250190"/>
                <wp:effectExtent l="12700" t="5080" r="12065" b="698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50200"/>
                        </a:xfrm>
                        <a:prstGeom prst="downArrow">
                          <a:avLst>
                            <a:gd name="adj1" fmla="val 50000"/>
                            <a:gd name="adj2" fmla="val 50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5" fillcolor="white" stroked="t" o:allowincell="f" style="position:absolute;margin-left:268.65pt;margin-top:29.05pt;width:9.8pt;height:19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4770</wp:posOffset>
                </wp:positionH>
                <wp:positionV relativeFrom="paragraph">
                  <wp:posOffset>368935</wp:posOffset>
                </wp:positionV>
                <wp:extent cx="115570" cy="250190"/>
                <wp:effectExtent l="11430" t="6985" r="12065" b="508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50200"/>
                        </a:xfrm>
                        <a:prstGeom prst="upArrow">
                          <a:avLst>
                            <a:gd name="adj1" fmla="val 50000"/>
                            <a:gd name="adj2" fmla="val 541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AutoShape 6" fillcolor="white" stroked="t" o:allowincell="f" style="position:absolute;margin-left:405.1pt;margin-top:29.05pt;width:9.05pt;height:19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36"/>
          <w:szCs w:val="36"/>
        </w:rPr>
        <w:t>Student Goal Organizer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me _______________________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Year ______________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ubject 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2595" cy="563181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563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5480</wp:posOffset>
                </wp:positionH>
                <wp:positionV relativeFrom="paragraph">
                  <wp:posOffset>-6350</wp:posOffset>
                </wp:positionV>
                <wp:extent cx="5081270" cy="52685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526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evious Spring Score 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all Score 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nter Goal 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nter Score 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pring Goal 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Fal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highest RIT score is ______in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lowest RIT score is ______in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highest RIT score is ______in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lowest RIT score is ______in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y END OF YEAR score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pt;height:414.85pt;mso-wrap-distance-left:9.05pt;mso-wrap-distance-right:9.05pt;mso-wrap-distance-top:0pt;mso-wrap-distance-bottom:0pt;margin-top:-0.5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revious Spring Score 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all Score 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inter Goal 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inter Score 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pring Goal 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Fall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 highest RIT score is ______in 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 lowest RIT score is ______in 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 highest RIT score is ______in 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 lowest RIT score is ______in 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y END OF YEAR score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Three things I can do to work on my goal this year are: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1.  _____________________________________________________________________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2.  _____________________________________________________________________</w:t>
      </w:r>
    </w:p>
    <w:p>
      <w:pPr>
        <w:pStyle w:val="Normal"/>
        <w:spacing w:before="0" w:after="2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3. _____________________________________________________________________</w:t>
      </w:r>
    </w:p>
    <w:sectPr>
      <w:type w:val="nextPage"/>
      <w:pgSz w:w="12240" w:h="15840"/>
      <w:pgMar w:left="720" w:right="72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1:42:00Z</dcterms:created>
  <dc:creator>jmicheel</dc:creator>
  <dc:description/>
  <dc:language>en-US</dc:language>
  <cp:lastModifiedBy>Jeff McQuistan</cp:lastModifiedBy>
  <cp:lastPrinted>2011-02-03T17:07:00Z</cp:lastPrinted>
  <dcterms:modified xsi:type="dcterms:W3CDTF">2011-02-22T21:42:00Z</dcterms:modified>
  <cp:revision>2</cp:revision>
  <dc:subject/>
  <dc:title/>
</cp:coreProperties>
</file>